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готовке и проведении на территории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Первоуральск игр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Кубок Губернатора Свердловской области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хоккею с мячом среди молодежных команд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4 декабря 2007 года № 329-ФЗ</w:t>
        <w:br/>
        <w:t xml:space="preserve">«О физической культуре и спорте в Российской Федерации», руководствуясь </w:t>
      </w:r>
      <w:r>
        <w:rPr>
          <w:rFonts w:cs="Liberation Serif" w:ascii="Liberation Serif" w:hAnsi="Liberation Serif"/>
          <w:bCs/>
          <w:spacing w:val="3"/>
          <w:kern w:val="2"/>
        </w:rPr>
        <w:t>постановлением Правительства Российской Федерации от 18 апреля 2014 года</w:t>
        <w:br/>
        <w:t xml:space="preserve">№ 353 «Об утверждении Правил обеспечения безопасности при проведении официальных спортивных соревнований», </w:t>
      </w:r>
      <w:r>
        <w:rPr>
          <w:rFonts w:cs="Liberation Serif" w:ascii="Liberation Serif" w:hAnsi="Liberation Serif"/>
        </w:rPr>
        <w:t>в целях оказания содействия в проведении игр на Кубок Губернатора Свердловской области по хоккею с мячом среди молодежных команд на высоком организационном уровне, рассмотрев результаты согласования с соответствующими организациями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-8222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ешить Автономной некоммерческой организации Спортивной школе «Академия хоккея с мячом «Уральский трубник» в период с </w:t>
      </w:r>
      <w:r>
        <w:rPr>
          <w:rFonts w:cs="Liberation Serif" w:ascii="Liberation Serif" w:hAnsi="Liberation Serif"/>
          <w:bCs/>
        </w:rPr>
        <w:t>17 по 20 октября 2025 года</w:t>
      </w:r>
      <w:r>
        <w:rPr>
          <w:rFonts w:cs="Liberation Serif" w:ascii="Liberation Serif" w:hAnsi="Liberation Serif"/>
        </w:rPr>
        <w:t xml:space="preserve"> проведение игр на Кубок Губернатора Свердловской области по хоккею с мячом среди молодежных команд (далее – Соревнования) на территории Ледового дворца спорта        (г. Первоуральск, пр. Ильича, 2Б)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в соответствии с установленным календарем игр (приложение)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тветственность за организацию и проведение мероприятия, а также ответственность по обеспечению мер общественного порядка и безопасности при проведении мероприятий возложить на организатора мероприятия – Автономная некоммерческая организация Спортивная школа «Академия хоккея с мячом «Уральский трубник» (А.Г. Бадретдин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втономной некоммерческой организации Спортивной школе «Академия хоккея с мячом «Уральский трубник» (А.Г. Бадретдино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привлечь представителей частных охранных предприятий для охраны общественного порядка во время проведения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готовить правила посещения объекта спорта – Ледовый дворец спорта (ограничить посещение Соревнований лицам в состоянии алкогольного и наркотического опьянения; не допускать внос напитков в жестяной/стеклянной/пластиковой тар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лючить договор со специализированной организацией о медицинском сопровождении во время проведения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заключить договор на перевозку спортсменов, участвующих в Соревно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беспечить экологическую безопасность места проведения Соревнований до и после проведения иг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заключить договор со специализированной организацией для проведения оперативно-технического осмотра места проведения Соревнований на предмет антитеррористической защищенности и наличие взрывоопасных предм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разработать план мероприятий по обеспечению общественного порядка и общественной безопасности при проведении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оведении Соревнований предоставить каждой команде, участвующей в играх, отдельную раздевал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нять меры, направленные на проверку действенности схем эвакуации, а также средств экстренной связи с правоохранительными орган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беспечить доведение до ответственных должностных лиц инструкции по действиям при угрозе или возникновени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 возникновении аварийных и чрезвычайных ситуаций немедленно информировать Единую дежурно-диспетчерскую службу муниципального округа Первоуральск по телефону 64-30-70 или 112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4. Пользователю объекта спорта – Автономной некоммерческой организации Спортивная школа «Академия хоккея с мячом «Уральский трубник» в лице Президента А.Г. Бадретдинова провести подготовительные мероприятия для обеспечения безаварийной работы Ледового дворца спорта при проведении Соревнова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5.</w:t>
        <w:tab/>
        <w:t>Рекомендовать Отделу Министерства внутренних дел России «Первоуральский» (Е.Н. Ертысбаев), в соответствии с законодательством Российской Федерации, оказать содействие организатору и пользователю объекта спорта в обеспечении охраны общественного порядка во время проведения Соревновани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Рекомендовать Отделу Министерства внутренних дел России «Первоуральский» (Е.Н. Ертысбаев), Государственному автономному учреждению здравоохранения Свердловской области «Станция скорой медицинской помощи город </w:t>
      </w:r>
      <w:r>
        <w:rPr>
          <w:rFonts w:cs="Liberation Serif" w:ascii="Liberation Serif" w:hAnsi="Liberation Serif"/>
          <w:bCs/>
        </w:rPr>
        <w:t>Первоуральск» (А.В. Сорокин)</w:t>
      </w:r>
      <w:r>
        <w:rPr>
          <w:rFonts w:cs="Liberation Serif" w:ascii="Liberation Serif" w:hAnsi="Liberation Serif"/>
        </w:rPr>
        <w:t>, Первоуральскому муниципальному бюджетному учреждению «Первоуральская городская служба спасения» (А.Ф. Чернышев), «10 пожарно-спасательному отряду федеральной противопожарной службы Государственной противопожарной службы Главного управления МЧС России по Свердловской области» (Р.С. Атамурадов) обеспечить необходимый и достаточный состав сил и средств постоянной готовности для оперативного реагирования в случае возникновения чрезвычайной ситуации во время проведения Соревн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7. Заместителю Главы муниципального округа Первоуральск по жилищно-коммунальному хозяйству, городскому хозяйству и экологии (Д.Н. Поляков) оказать содействие пользователю объекта 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обеспечении бесперебойной подачи холодной и горячей воды, теплоснабжения и электроснабжения на объект спорта Ледовый дворец спорта во время проведения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оперативном реагировании коммунальных служб при возникновении аварийной ситуации во время проведения Соревн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Установить ограничение на розничную продажу алкогольной продукции предприятиям торговли в местах проведения Соревнований и на прилегающей территории в радиусе 300 метров за два часа до начала проведения, во время проведения и в течение часа после окончания Соревнований в соответствии с прилож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9.</w:t>
        <w:tab/>
      </w:r>
      <w:r>
        <w:rPr>
          <w:rFonts w:cs="Liberation Serif" w:ascii="Liberation Serif" w:hAnsi="Liberation Serif"/>
          <w:bCs/>
          <w:iCs/>
        </w:rPr>
        <w:t>Отделу развития потребительского рынка, предпринимательства и туризма Администрации муниципального округа Первоуральск (Т.И. Орлова) обеспечить информирование предприятий торговли и осуществить контроль исполнения пункта 8 настоящего постановления указанными лиц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</w:t>
        <w:tab/>
        <w:t>Опубликовать настоящее постановление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</w:t>
        <w:tab/>
        <w:t xml:space="preserve">Контроль за исполнением настоящего постановления возложить на заместителя Главы муниципального округа Первоуральск по управлению социальной сферой </w:t>
        <w:br/>
        <w:t>О.В. Березин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 xml:space="preserve">                             И.В. Кабец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" w:hAnsi="Liberation Serif" w:cs="Liberation Serif"/>
    </w:rPr>
  </w:style>
  <w:style w:type="paragraph" w:styleId="Style20">
    <w:name w:val="Текст"/>
    <w:basedOn w:val="Normal"/>
    <w:qFormat/>
    <w:pPr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01:00Z</dcterms:created>
  <dc:creator>allotdboss</dc:creator>
  <dc:description/>
  <cp:keywords/>
  <dc:language>en-US</dc:language>
  <cp:lastModifiedBy>Ващенко Юлия Александровна</cp:lastModifiedBy>
  <cp:lastPrinted>2024-10-16T16:53:00Z</cp:lastPrinted>
  <dcterms:modified xsi:type="dcterms:W3CDTF">2025-10-03T09:55:00Z</dcterms:modified>
  <cp:revision>18</cp:revision>
  <dc:subject/>
  <dc:title/>
</cp:coreProperties>
</file>